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МЕТ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БЩИНА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ЛЯСКОВЕЦ</w:t>
      </w:r>
      <w:r>
        <w:rPr>
          <w:rFonts w:cs="Times New Roman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imes New Roman"/>
        </w:rPr>
      </w:pPr>
      <w:r>
        <w:rPr>
          <w:rFonts w:eastAsia="Agency FB" w:cs="Agency FB" w:ascii="Agency FB" w:hAnsi="Agency FB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gency FB" w:hAnsi="Agency FB" w:cs="Times New Roman"/>
          <w:sz w:val="26"/>
          <w:szCs w:val="26"/>
        </w:rPr>
      </w:pPr>
      <w:r>
        <w:rPr>
          <w:rFonts w:cs="Times New Roman" w:ascii="Agency FB" w:hAnsi="Agency FB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ФЕРТА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оферент в пазарни консултации 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Упражняване на строителен надзор на обект: Обслужваща сграда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ъм спортен комплекс в град Лясковец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Agency FB" w:hAnsi="Agency FB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Agency FB" w:hAnsi="Agency FB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bCs/>
          <w:vanish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ru-RU"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ИК/БУЛСТАТ/ЕГН </w:t>
            </w:r>
          </w:p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spacing w:lineRule="auto" w:line="360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spacing w:lineRule="auto" w:line="360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/>
        </w:rPr>
      </w:pPr>
      <w:r>
        <w:rPr>
          <w:rFonts w:cs="Times New Roman" w:ascii="Times New Roman" w:hAnsi="Times New Roman"/>
          <w:vanish/>
          <w:sz w:val="24"/>
          <w:szCs w:val="24"/>
          <w:lang w:eastAsia="bg-BG"/>
        </w:rPr>
      </w:r>
    </w:p>
    <w:tbl>
      <w:tblPr>
        <w:tblW w:w="937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59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lineRule="auto" w:line="36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от следните лица: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......................................................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рите имена, лична карта №, адрес</w:t>
            </w:r>
          </w:p>
        </w:tc>
        <w:tc>
          <w:tcPr>
            <w:tcW w:w="3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яваме, че желаем да участваме в процедура по провеждане на пазарни консултации по Закона за обществените поръчки (ЗОП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изпълнение на услуга с предмет: </w:t>
      </w:r>
      <w:r>
        <w:rPr>
          <w:rFonts w:cs="Times New Roman" w:ascii="Times New Roman" w:hAnsi="Times New Roman"/>
          <w:b/>
          <w:sz w:val="26"/>
          <w:szCs w:val="26"/>
        </w:rPr>
        <w:t>„Упражняване на строителен надзор на обект: Обслужваща сграда към спортен комплекс в град Лясковец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”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за закрила на заетостта, включително условията на тру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срокът на валидността* на нашата оферта е ……. (…………….) календарни дни, считано от датата на издаване на оферт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*Срокът започва да тече от датата на издаването на офертата. Срокът на валидност на офертата представлява времето, през което участникът е обвързан с условията на представената от него оферта</w:t>
      </w:r>
      <w:r>
        <w:rPr>
          <w:i/>
          <w:iCs/>
          <w:sz w:val="26"/>
          <w:szCs w:val="2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Към нашата оферта представям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Ценово пред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Списък на правоспособните физически лица, включително координатор по безопасност и здраве, чрез които ще се упражнят дейностите по извършване</w:t>
      </w:r>
      <w:r>
        <w:rPr>
          <w:rFonts w:cs="Times New Roman" w:ascii="Times New Roman" w:hAnsi="Times New Roman"/>
          <w:sz w:val="26"/>
          <w:szCs w:val="26"/>
        </w:rPr>
        <w:t xml:space="preserve"> на строителен надзор на строежа по всички части (Образец № 1.1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3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Декларация по чл. 10, т. 2 от Закона за мерките срещу изпирането на пари (Образец № </w:t>
      </w:r>
      <w:r>
        <w:rPr>
          <w:rFonts w:cs="Times New Roman" w:ascii="Times New Roman" w:hAnsi="Times New Roman"/>
          <w:sz w:val="26"/>
          <w:szCs w:val="26"/>
          <w:lang w:val="en-US" w:eastAsia="bg-BG"/>
        </w:rPr>
        <w:t>4</w:t>
      </w:r>
      <w:r>
        <w:rPr>
          <w:rFonts w:cs="Times New Roman" w:ascii="Times New Roman" w:hAnsi="Times New Roman"/>
          <w:sz w:val="26"/>
          <w:szCs w:val="26"/>
          <w:lang w:eastAsia="bg-BG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 xml:space="preserve">- Декларация съгласие за обработване на лични данни (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5</w:t>
      </w:r>
      <w:r>
        <w:rPr>
          <w:rFonts w:cs="Times New Roman" w:ascii="Times New Roman" w:hAnsi="Times New Roman"/>
          <w:sz w:val="26"/>
          <w:szCs w:val="26"/>
          <w:lang w:eastAsia="bg-BG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>(посочва се датата на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bg-BG"/>
        </w:rPr>
        <w:t xml:space="preserve">издаване на офертата)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одписва от законния представител на участника или от надлежно упълномощено лице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Запознати сме с условието, че информация за условията за закрила на заетостта и условията на труд, могат да бъдат получени от следните орган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Националната агенция по приходи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Агенцията по заетост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Министерството на труда и социалната поли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020" w:leader="none"/>
        <w:tab w:val="right" w:pos="9072" w:leader="none"/>
        <w:tab w:val="right" w:pos="9354" w:leader="none"/>
      </w:tabs>
      <w:jc w:val="right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bCs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8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i w:val="false"/>
      <w:iCs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  <w:i w:val="false"/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3">
    <w:name w:val="Основен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Текст на бележка в края Знак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11">
    <w:name w:val=" Char Char11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9:00Z</dcterms:created>
  <dc:creator>Obshtina</dc:creator>
  <dc:description/>
  <cp:keywords/>
  <dc:language>en-US</dc:language>
  <cp:lastModifiedBy>User</cp:lastModifiedBy>
  <cp:lastPrinted>2019-01-08T10:00:00Z</cp:lastPrinted>
  <dcterms:modified xsi:type="dcterms:W3CDTF">2019-06-10T11:16:00Z</dcterms:modified>
  <cp:revision>87</cp:revision>
  <dc:subject/>
  <dc:title>ДО КМЕТА НА </dc:title>
</cp:coreProperties>
</file>